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Abiotic Factors of Moving and Standing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Abiotic Factors of Moving and Standing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506"/>
        <w:gridCol w:w="1653"/>
        <w:gridCol w:w="1487"/>
      </w:tblGrid>
      <w:tr>
        <w:trPr>
          <w:trHeight w:val="49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ent Signature: 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meroom: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e Submitted: 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mmentTex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Relevant IB Topic: The Ecosystem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Criteria Assessed: DCP &amp; DEC</w:t>
      </w:r>
    </w:p>
    <w:p>
      <w:pPr>
        <w:pStyle w:val="Normal"/>
        <w:rPr>
          <w:rFonts w:ascii="Tahoma" w:hAnsi="Tahoma" w:cs="Tahoma"/>
          <w:b/>
          <w:b/>
          <w:bCs/>
          <w:sz w:val="14"/>
          <w:lang w:val="en-US" w:eastAsia="en-US"/>
        </w:rPr>
      </w:pPr>
      <w:r>
        <w:rPr>
          <w:rFonts w:cs="Tahoma" w:ascii="Tahoma" w:hAnsi="Tahoma"/>
          <w:b/>
          <w:bCs/>
          <w:sz w:val="14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ry out an investigation to compare abiotic factors of Moving and Standing Pools at Jing Ling Gu Nature Park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will be assessed on DCP &amp; DEC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a Collection- ie. Raw Da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cessing- Process Your Raw Data, using statistics to show if it is statistically significant or no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senting- Present your data in an appropriate way that allows you to draw a conclusion and answer your aim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cussion- Place your experiment into the context of the course and theor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valuate- Discuss any weaknesses (focusing on your controlled variables) &amp; make suggestions for improvemen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clusion- Using your data, draw a conclusion and answer your aim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2:45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4-05-02T02:51:00Z</dcterms:modified>
  <cp:revision>4</cp:revision>
  <dc:subject/>
  <dc:title>Practical: Population Growth in Yeast</dc:title>
</cp:coreProperties>
</file>